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Heading3"/>
        <w:rPr/>
      </w:pPr>
      <w:r>
        <w:rPr/>
        <w:t>Section B – 9a – Outpatient Hospital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9a – Outpatient Hospital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9a – Outpatient Hospital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9b – Ambulatory Surgical Center Service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9b – Ambulatory Surgical Center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9b – Ambulatory Surgical Center Service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9c – Outpatient Substance Abuse Service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9c – Outpatient Substance Abuse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9c – Outpatient Substance Abuse Service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9c – Outpatient Substance Abuse Service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9c – Outpatient Substance Abuse Services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9d – Cardiac Rehab Service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9d – Cardiac Rehab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9d – Cardiac Rehab Service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14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44:00Z</dcterms:created>
  <dc:creator>lo</dc:creator>
  <dc:description/>
  <cp:keywords/>
  <dc:language>en-US</dc:language>
  <cp:lastModifiedBy>Fu Associates</cp:lastModifiedBy>
  <dcterms:modified xsi:type="dcterms:W3CDTF">2007-05-09T22:29:00Z</dcterms:modified>
  <cp:revision>4</cp:revision>
  <dc:subject/>
  <dc:title> </dc:title>
</cp:coreProperties>
</file>